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ultimedia Rubric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Student</w:t>
        <w:tab/>
        <w:tab/>
        <w:tab/>
        <w:t>______________________________________________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Date:</w:t>
        <w:tab/>
        <w:tab/>
        <w:tab/>
        <w:t>______________________________________________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Teacher:</w:t>
        <w:tab/>
        <w:tab/>
        <w:tab/>
        <w:t>______________________________________________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Project Name:</w:t>
        <w:tab/>
        <w:t>______________________________________________</w:t>
        <w:tab/>
        <w:t>__________________________________________________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2064"/>
        <w:gridCol w:w="1594"/>
        <w:gridCol w:w="1594"/>
        <w:gridCol w:w="2357"/>
      </w:tblGrid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elow Averag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verage / Good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nt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 points)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developed on topic. Very little or no organization. Little or no relevant info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5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 is weak. Some organization. Some relevant information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-30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 development and expression. Good organization. Mostly accurate and relevant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45   ______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s topic fully and clearly. Logically organized. Relevant information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-60   _____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and Purpose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20 points) 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s visual text, sound and tech skill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understanding of purpose and audience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-3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visual text, sounds and tech skills. Awareness of purpose and audience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10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ood use of visual text, sounds and tech skills. Appreciation of purpose and audience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-16   _______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cellent use of visual text, sounds and tech skills. Develops topic fully and clearly. Logically organized. Relevant in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-20   _____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ivity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 points) 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indication of design and content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but minimal mechanical organization and expression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   _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indication of design and content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8   ______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evidence of design and content -- above standard expectations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   _____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, Spelling and Referencing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 points)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grammar/spelling mistakes throughout the assignment. References and citations not included.</w:t>
            </w:r>
          </w:p>
          <w:p>
            <w:pPr>
              <w:pStyle w:val="NormalWeb"/>
              <w:numPr>
                <w:ilvl w:val="1"/>
                <w:numId w:val="1"/>
              </w:numPr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  <w:p>
            <w:pPr>
              <w:pStyle w:val="NormalWeb"/>
              <w:spacing w:before="280" w:after="0"/>
              <w:ind w:left="3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ny  grammar/spelling mistakes. Incomplete references and citations.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   ______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  grammar/spelling mistakes, some references and citations not included.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8   _______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grammar and spelling throughout the assignment. References and citations are complete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-10  _____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TES: 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9:00Z</dcterms:created>
  <dc:creator>joe.finnamore</dc:creator>
  <dc:description/>
  <dc:language>en-US</dc:language>
  <cp:lastModifiedBy>Administrator</cp:lastModifiedBy>
  <dcterms:modified xsi:type="dcterms:W3CDTF">2010-10-15T00:59:00Z</dcterms:modified>
  <cp:revision>2</cp:revision>
  <dc:subject/>
  <dc:title>Multimedia Rubric</dc:title>
</cp:coreProperties>
</file>